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5970"/>
      </w:tblGrid>
      <w:tr>
        <w:trPr/>
        <w:tc>
          <w:tcPr>
            <w:tcW w:w="3601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  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МС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.И.О. физического лица; полное наименование,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.И.О., должность представителя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кумент, удостоверяющий личность и подтверждающий                 полномочия действовать от имени заяв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ерия, номер, выдавший орган,   дата вы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            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юридический (домашний) адрес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____________________________________________________ телефон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645" w:leader="none"/>
          <w:tab w:val="right" w:pos="952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о предоставлении выписки из Реестра муниципальной собственности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шу  предоставить  выписку  из  Реестра  муниципальной собственности _____________________________________________________________________________   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МСУ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 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, краткая характеристика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по адресу: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нахожд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ую для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ц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лению приложены копии докумен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 об информировании о готовности результатов услуги по телефону                                                                                                                                                                                                                                                   _________________________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результатов услуг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е отправление, личное получение, электронная почт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Срок  подготовки документов по результатам выполнения услуги составляет ______  дней дня со дня регистрации 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Я,__________________________________________________________,предупрежден(а) что в случае отсутствии сведений о запрашиваемом объекте в Реестре муниципальной собственности Пластовского муниципального района, предоставляется справка об отсутствии информации в Реестре о конкретном объекте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Я, ___________________________________________________________________, предупрежден(а)  о  возможном   приостановлении рассмотрения заявления и о возможном отказе в  рассмотрении  заявл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_______________                                                                 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Дата                                                                                                                  подпись заявител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34:00Z</dcterms:created>
  <dc:creator>KOMMUNARSS</dc:creator>
  <dc:description/>
  <dc:language>en-US</dc:language>
  <cp:lastModifiedBy>KOMMUNARSS</cp:lastModifiedBy>
  <dcterms:modified xsi:type="dcterms:W3CDTF">2019-08-16T13:35:00Z</dcterms:modified>
  <cp:revision>1</cp:revision>
  <dc:subject/>
  <dc:title/>
</cp:coreProperties>
</file>