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докумен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ногофункциональный центр предоставления государственных и муниципальных услуг», наименование ОМСУ (не нужное зачеркнуть)</w:t>
      </w:r>
    </w:p>
    <w:p>
      <w:pPr>
        <w:pStyle w:val="Normal"/>
        <w:spacing w:lineRule="auto" w:line="240" w:before="0" w:after="0"/>
        <w:ind w:right="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</w:t>
      </w:r>
    </w:p>
    <w:p>
      <w:pPr>
        <w:pStyle w:val="Normal"/>
        <w:spacing w:lineRule="auto" w:line="240" w:before="0" w:after="0"/>
        <w:ind w:right="83"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И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о приеме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заявител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вшему пакет документов для получения муниципальной услуги «Выписка из реестра муниципального имущества» (номер (идентификатор) в реестре муниципальных услуг: _____________________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31"/>
        <w:gridCol w:w="2268"/>
        <w:gridCol w:w="206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кументов, представленных заяв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которые будут получены по каналам межведомственного информационного взаимодейст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предоставления муниципальной услуги составляет не более 10 рабочих дней, исчисляемых со дня регистрации заявления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, по которому можно уточнить ход рассмотрения заявления: 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рядковый номер записи в журнале регистрации: 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_ _______ г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/ 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43:00Z</dcterms:created>
  <dc:creator>KOMMUNARSS</dc:creator>
  <dc:description/>
  <dc:language>en-US</dc:language>
  <cp:lastModifiedBy>KOMMUNARSS</cp:lastModifiedBy>
  <dcterms:modified xsi:type="dcterms:W3CDTF">2019-08-16T13:43:00Z</dcterms:modified>
  <cp:revision>1</cp:revision>
  <dc:subject/>
  <dc:title/>
</cp:coreProperties>
</file>