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right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1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DejaVu Sans;MS Mincho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  <w:lang w:eastAsia="ar-SA"/>
        </w:rPr>
        <w:t>ФОРМА ЗАЯВЛЕНИ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tbl>
      <w:tblPr>
        <w:tblW w:w="965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454"/>
        <w:gridCol w:w="1437"/>
        <w:gridCol w:w="774"/>
        <w:gridCol w:w="172"/>
        <w:gridCol w:w="688"/>
        <w:gridCol w:w="709"/>
        <w:gridCol w:w="283"/>
        <w:gridCol w:w="466"/>
        <w:gridCol w:w="969"/>
        <w:gridCol w:w="666"/>
        <w:gridCol w:w="1037"/>
        <w:gridCol w:w="1541"/>
      </w:tblGrid>
      <w:tr>
        <w:trPr/>
        <w:tc>
          <w:tcPr>
            <w:tcW w:w="5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Лист N __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Всего листов __</w:t>
            </w:r>
          </w:p>
        </w:tc>
      </w:tr>
      <w:tr>
        <w:trPr/>
        <w:tc>
          <w:tcPr>
            <w:tcW w:w="3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1. Заявле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в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(наименование органа местного самоуправления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2.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2.1. Регистрационный N 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2.2. количество листов заявления 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2.3. количество прилагаемых документов 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в том числе оригиналов ___, копий ___, количество листов в оригиналах ___, копиях 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2.4. подпись ______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2.5. дата "__" ____ ____ г., время __ ч., __ мин.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2.</w:t>
            </w:r>
          </w:p>
        </w:tc>
        <w:tc>
          <w:tcPr>
            <w:tcW w:w="9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Прошу заключить соглашение об установлении сервитута  в отношении земельного участка (части земельного участка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Кадастровый номер: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Адрес (местоположение):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Цель установления сервитута: 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Срок действия сервитута: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3.</w:t>
            </w:r>
          </w:p>
        </w:tc>
        <w:tc>
          <w:tcPr>
            <w:tcW w:w="9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Способ получения результата предоставления муниципальной услуги: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Лично в администрации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Лично в МФЦ </w:t>
            </w: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0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Почтовым отправлением по адресу: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На адрес электронной почты: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В личном кабинете Единого портала государственных и муниципальных услуг (функций), Портала государственных и муниципальных услуг Воронежской области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4.</w:t>
            </w:r>
          </w:p>
        </w:tc>
        <w:tc>
          <w:tcPr>
            <w:tcW w:w="9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Расписку в получении документов прошу: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Выдать лично</w:t>
            </w:r>
          </w:p>
        </w:tc>
        <w:tc>
          <w:tcPr>
            <w:tcW w:w="6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Расписка получена: 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(подпись заявителя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Направить почтовым отправлением по адресу:</w:t>
            </w:r>
          </w:p>
        </w:tc>
        <w:tc>
          <w:tcPr>
            <w:tcW w:w="6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6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На адрес электронной почты:</w:t>
            </w:r>
          </w:p>
        </w:tc>
        <w:tc>
          <w:tcPr>
            <w:tcW w:w="6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В личном кабинете Единого портала государственных и муниципальных услуг (функций), Портала государственных и муниципальных услуг Воронежской области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Не направлять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5.</w:t>
            </w:r>
          </w:p>
        </w:tc>
        <w:tc>
          <w:tcPr>
            <w:tcW w:w="9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Заявитель: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Физическое лицо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Представитель физического лица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физическое лицо: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фамилия: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имя (полностью):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отчеств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(полностью)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документ, удостоверяющий личность: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вид: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серия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номер: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дата выдачи: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кем выдан: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"__" ___ ___ г.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Почтовый адрес: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телефон для связи: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адрес электронной почты: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юридическое лицо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полное наименование:</w:t>
            </w:r>
          </w:p>
        </w:tc>
        <w:tc>
          <w:tcPr>
            <w:tcW w:w="7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ОГРН: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ИНН: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страна регистрации: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дата регистрации: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номер регистрации: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"__" ____ ____ г.</w:t>
            </w:r>
          </w:p>
        </w:tc>
        <w:tc>
          <w:tcPr>
            <w:tcW w:w="2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Почтовый адрес: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телефон для связи: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адрес электронной почты: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6.</w:t>
            </w:r>
          </w:p>
        </w:tc>
        <w:tc>
          <w:tcPr>
            <w:tcW w:w="9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Документы, прилагаемые к заявлению: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Оригинал в количестве ___ экз., на __ л.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Копия в количестве ___ экз., на __ л.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Оригинал в количестве ___ экз., на __ л.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Копия в количестве ___ экз., на __ л.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Оригинал в количестве ___ экз., на __ л.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Копия в количестве ___ экз., на __ л.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7.</w:t>
            </w:r>
          </w:p>
        </w:tc>
        <w:tc>
          <w:tcPr>
            <w:tcW w:w="5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Подпись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_________ 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(Подпись) (Инициалы, фамилия)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"__" ___________ ____ г.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9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  <w:t>Отметка должностного лица, принявшего заявление, и приложенные к нему документы: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ejaVu Sans;MS Mincho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MS Mincho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9:22:00Z</dcterms:created>
  <dc:creator>kuprianov</dc:creator>
  <dc:description/>
  <cp:keywords/>
  <dc:language>en-US</dc:language>
  <cp:lastModifiedBy>kommunars</cp:lastModifiedBy>
  <dcterms:modified xsi:type="dcterms:W3CDTF">2021-09-02T09:48:00Z</dcterms:modified>
  <cp:revision>3</cp:revision>
  <dc:subject/>
  <dc:title/>
</cp:coreProperties>
</file>