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 1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едоставления Администрацией Коммунаровского сельсовета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Беловского района Курской области муниципальной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и «Перераспределение земель и земельных участков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ходящихся в муниципальной собственности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или государственная собственность на которые не разграничена, и земельных участков находящихся в частной собственности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Fonts w:cs="Arial" w:ascii="Arial" w:hAnsi="Arial"/>
          <w:color w:val="000000"/>
          <w:sz w:val="24"/>
          <w:szCs w:val="24"/>
        </w:rPr>
        <w:t>Главе _______________ сельсовета Беловского 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На основании ст. 39.29 </w:t>
      </w:r>
      <w:hyperlink r:id="rId2" w:tgtFrame="_blank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емельного кодекса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рошу заключить соглашение о перераспределении земель и (или) земельных (ого) участков (ка) с кадастровыми (ым) номерами (ом) __________________________, для цели использования: __________________________________________________, расположенный по адресу: _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алее указывается информация о лице, в отношении которого подается заявление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9138" w:type="dxa"/>
        <w:jc w:val="left"/>
        <w:tblInd w:w="-22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111"/>
        <w:gridCol w:w="4027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онно-правовая форма и полное наименование юридического лица; фамилия, имя и (в случае, если имеется) отчество физического лица (индивидуального предпринимателя)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ное наименование юридического лица (в случае, если имеется)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 места нахождения юридического лица; адрес места жительства физического лица (индивидуального предпринимателя) (указать почтовый индекс)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чтовый адрес юридического лица (указать почтовый индекс)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визиты документа, удостоверяющего личность заявителя (в случае обращения в качестве заявителя физического лица)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й регистрационный номер записи о создании юридического лиц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й регистрационный номер записи о государственной регистрации индивидуального предпринимател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 (за исключением случаев, если заявителем является иностранное юридическое лицо)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ю согласие на обработку персональных и (или) биометрических данных (для физического лиц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 (дата) (подпись) (ФИО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9CF2F1C3-393D-4051-A52D-9923B0E51C0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19:00Z</dcterms:created>
  <dc:creator>kommunars</dc:creator>
  <dc:description/>
  <dc:language>en-US</dc:language>
  <cp:lastModifiedBy>kommunars</cp:lastModifiedBy>
  <dcterms:modified xsi:type="dcterms:W3CDTF">2021-09-02T11:20:00Z</dcterms:modified>
  <cp:revision>1</cp:revision>
  <dc:subject/>
  <dc:title/>
</cp:coreProperties>
</file>